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60597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36442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4847872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6971788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8532835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7521460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